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19100</wp:posOffset>
            </wp:positionV>
            <wp:extent cx="1520190" cy="1619250"/>
            <wp:effectExtent l="0" t="0" r="0" b="0"/>
            <wp:wrapTight wrapText="bothSides">
              <wp:wrapPolygon edited="0">
                <wp:start x="-269" y="0"/>
                <wp:lineTo x="-269" y="21344"/>
                <wp:lineTo x="21652" y="21344"/>
                <wp:lineTo x="21652" y="0"/>
                <wp:lineTo x="-26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 xml:space="preserve">Middle School English Language Arts Curriculum Review Committee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Tuesday, March 6, 2012, 4:00-6:00 p.m.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Administration Building, Curriculum Conference Room, 215 S. 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t. W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How does our work during the ELA review address district goals and better prepare our students to meet the demands of the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?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ng term target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Align the MCPS K-12 ELA Curriculum and resources to the standards, strands, and learning targets within the Montana Common Core Standards (MCCS).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hort term targe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Review work accomplished on Grade 6-8 themes and suggested texts/resourc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Complete theme identification and alignment of texts/resourc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/>
      </w:pPr>
      <w:r>
        <w:rPr>
          <w:sz w:val="24"/>
          <w:szCs w:val="24"/>
        </w:rPr>
        <w:t>Using the district–supplied template, complete the Grades 6-8 Matrix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Create course overviews for each grade lev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Check-on progress of editing of learning targets in curriculum document. </w:t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</w:t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:00-4: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elcome: Review of Agenda and Short Term Target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:15-5: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ork Session: Matrix, Course Overviews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:45-6: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it Discussion: Next Steps for Work Complet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 Comment</w:t>
            </w:r>
          </w:p>
        </w:tc>
      </w:tr>
    </w:tbl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ment of Teaching &amp; Learning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ministration Building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>215 S. 6</w:t>
      </w:r>
      <w:r>
        <w:rPr>
          <w:b/>
          <w:bCs/>
          <w:sz w:val="20"/>
          <w:szCs w:val="20"/>
          <w:vertAlign w:val="superscript"/>
        </w:rPr>
        <w:t>th</w:t>
      </w:r>
      <w:r>
        <w:rPr>
          <w:b/>
          <w:bCs/>
          <w:sz w:val="20"/>
          <w:szCs w:val="20"/>
        </w:rPr>
        <w:t xml:space="preserve"> St. W., Missoula, MT  59801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 xml:space="preserve">406-728-2400  </w:t>
      </w:r>
      <w:r>
        <w:rPr>
          <w:b/>
          <w:bCs/>
          <w:i/>
          <w:sz w:val="20"/>
          <w:szCs w:val="20"/>
        </w:rPr>
        <w:t xml:space="preserve">Fax </w:t>
      </w:r>
      <w:r>
        <w:rPr>
          <w:b/>
          <w:bCs/>
          <w:sz w:val="20"/>
          <w:szCs w:val="20"/>
        </w:rPr>
        <w:t>406-329-5933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20:20:00Z</dcterms:created>
  <dc:creator>an MCPS user</dc:creator>
  <dc:description/>
  <cp:keywords/>
  <dc:language>en-US</dc:language>
  <cp:lastModifiedBy>MCPS</cp:lastModifiedBy>
  <cp:lastPrinted>2012-02-29T11:03:00Z</cp:lastPrinted>
  <dcterms:modified xsi:type="dcterms:W3CDTF">2012-03-02T20:20:00Z</dcterms:modified>
  <cp:revision>2</cp:revision>
  <dc:subject/>
  <dc:title/>
</cp:coreProperties>
</file>